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Style w:val="StrongEmphasis"/>
          <w:rFonts w:ascii="Arial" w:hAnsi="Arial" w:cs="Simplified Arabic"/>
          <w:color w:val="603434"/>
          <w:sz w:val="28"/>
          <w:sz w:val="28"/>
          <w:szCs w:val="28"/>
          <w:rtl w:val="true"/>
        </w:rPr>
        <w:t>نموذج</w:t>
      </w:r>
      <w:r>
        <w:rPr>
          <w:rStyle w:val="StrongEmphasis"/>
          <w:rFonts w:ascii="Arial" w:hAnsi="Arial" w:eastAsia="Arial" w:cs="Arial"/>
          <w:color w:val="603434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603434"/>
          <w:sz w:val="28"/>
          <w:sz w:val="28"/>
          <w:szCs w:val="28"/>
          <w:rtl w:val="true"/>
        </w:rPr>
        <w:t>مشروع</w:t>
      </w:r>
      <w:r>
        <w:rPr>
          <w:rStyle w:val="StrongEmphasis"/>
          <w:rFonts w:ascii="Arial" w:hAnsi="Arial" w:eastAsia="Arial" w:cs="Arial"/>
          <w:color w:val="603434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603434"/>
          <w:sz w:val="28"/>
          <w:sz w:val="28"/>
          <w:szCs w:val="28"/>
          <w:rtl w:val="true"/>
        </w:rPr>
        <w:t>صناعة</w:t>
      </w:r>
      <w:r>
        <w:rPr>
          <w:rStyle w:val="StrongEmphasis"/>
          <w:rFonts w:ascii="Arial" w:hAnsi="Arial" w:eastAsia="Arial" w:cs="Arial"/>
          <w:color w:val="603434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603434"/>
          <w:sz w:val="28"/>
          <w:sz w:val="28"/>
          <w:szCs w:val="28"/>
          <w:rtl w:val="true"/>
        </w:rPr>
        <w:t>العجائن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مقدم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عجائ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عديد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عا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سهي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نشآ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كالفنادق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مستشفي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نواد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مطاع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خبوز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نوعي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هـ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خصوص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طع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العجائ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شب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رغب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قطا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ريض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س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حتياجاته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ن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غذائ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أطعم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مشروع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عجائ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تنوع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مكون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ت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حفظه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غليفه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لعرض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واءم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اقتصاد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لمستهلك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إنتاجي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منتجات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منها</w:t>
      </w:r>
      <w:r>
        <w:rPr>
          <w:rFonts w:cs="Simplified Arabic" w:ascii="Arial" w:hAnsi="Arial"/>
          <w:b/>
          <w:bCs/>
          <w:color w:val="9932CC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كناف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جلاش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سمبوسك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رقاق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كيز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باتو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ساليه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بسكوي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خبز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س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كيك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قد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إنتاج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8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ط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شهر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انتاج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معدات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مطلوب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تتلخص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تصنيع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متتالية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تبعا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لطبيعة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نوعيات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إنتاجها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وهى</w:t>
      </w:r>
      <w:r>
        <w:rPr>
          <w:rFonts w:cs="Simplified Arabic" w:ascii="Arial" w:hAnsi="Arial"/>
          <w:b/>
          <w:bCs/>
          <w:color w:val="9932CC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خام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مكونات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خلط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كون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عجن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شكي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كمي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عبئ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تغليف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تجميد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ويعتمد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معدات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تقليدية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محلية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هى</w:t>
      </w:r>
      <w:r>
        <w:rPr>
          <w:rFonts w:cs="Simplified Arabic" w:ascii="Arial" w:hAnsi="Arial"/>
          <w:b/>
          <w:bCs/>
          <w:color w:val="9932CC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اكين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جا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اكين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كناف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اكين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جلاش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قطاعه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لعجي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خ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هزاز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قبان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حجر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بري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أوان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تدرج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دو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موازي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صغير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خامات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تواف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خام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ستلزم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الإنتاج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ض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جموعه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خام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دقيق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ستخلاص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72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%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زب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طبيعي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زي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طعام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لح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طعام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كون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عبئ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تغليف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موقع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216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غطا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لتصني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تخزي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مزو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المستلزم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خدم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كهرباء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380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ول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قدر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18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ك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لمياه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ار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ساخ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2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>/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غاز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أنابيب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وتوجاز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هو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لاشتراط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صحي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عمال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تميز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إيجا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شباب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عمال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حرف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يحتاج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11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أفراد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مبيعات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تجه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منتجاته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صوب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شريح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سويق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ريض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منتج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نظاف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مظه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تغليف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نتج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ت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شتريه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توق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وثوق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أت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صدق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كون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غلا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خارج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دق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أمان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قنوات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حل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سوب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اركت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جمعي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عاون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استهلاكي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المالى</w:t>
      </w:r>
      <w:r>
        <w:rPr>
          <w:rFonts w:ascii="Arial" w:hAnsi="Arial" w:eastAsia="Arial" w:cs="Arial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A0522D"/>
          <w:sz w:val="28"/>
          <w:sz w:val="28"/>
          <w:szCs w:val="28"/>
          <w:rtl w:val="true"/>
        </w:rPr>
        <w:t>للمشروع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ال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إيجاب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شجع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لاستثما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حساب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استثمار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أسعا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ح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2006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شتملت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9932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9932CC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b/>
          <w:bCs/>
          <w:color w:val="9932CC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ثاب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قد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مبلغ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38500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شامل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آل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معد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تجهيز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طلوب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دور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دته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نقس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ى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قيمته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15836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خام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الأجور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قيمته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1754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إيجا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بان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طاق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كهربائ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صيان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سويق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إهلاك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حتياطي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طوارئ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)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استثماري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مبلغ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56090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جني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تص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بيع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لمنتجات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23016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جنية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أرباحا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603434"/>
          <w:sz w:val="28"/>
          <w:szCs w:val="28"/>
        </w:rPr>
        <w:t>116</w:t>
      </w:r>
      <w:r>
        <w:rPr>
          <w:rFonts w:cs="Simplified Arabic" w:ascii="Arial" w:hAnsi="Arial"/>
          <w:b/>
          <w:bCs/>
          <w:color w:val="603434"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603434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03434"/>
          <w:sz w:val="28"/>
          <w:sz w:val="28"/>
          <w:szCs w:val="28"/>
          <w:rtl w:val="true"/>
        </w:rPr>
        <w:t>الاستثمارا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10:00Z</dcterms:created>
  <dc:creator>Mr. Mahmoud Farouk Abd El-Aziz</dc:creator>
  <dc:description/>
  <cp:keywords/>
  <dc:language>en-US</dc:language>
  <cp:lastModifiedBy>HESHAM HADHOUD</cp:lastModifiedBy>
  <dcterms:modified xsi:type="dcterms:W3CDTF">2008-01-13T07:13:00Z</dcterms:modified>
  <cp:revision>2</cp:revision>
  <dc:subject/>
  <dc:title>نموذج مشروع صناعة العجائن</dc:title>
</cp:coreProperties>
</file>